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rFonts w:cs="Arial"/>
        </w:rPr>
      </w:pPr>
      <w:r>
        <w:rPr>
          <w:rFonts w:cs="Arial"/>
        </w:rPr>
        <w:t>925, Kasabapeth Building, IInd flr. Pune-11</w:t>
      </w:r>
    </w:p>
    <w:p>
      <w:pPr>
        <w:pStyle w:val="BodyText2"/>
        <w:jc w:val="both"/>
        <w:rPr>
          <w:rFonts w:cs="Arial"/>
        </w:rPr>
      </w:pPr>
      <w:r>
        <w:rPr>
          <w:rFonts w:cs="Arial"/>
        </w:rPr>
      </w:r>
    </w:p>
    <w:p>
      <w:pPr>
        <w:pStyle w:val="Normal"/>
        <w:jc w:val="both"/>
        <w:rPr>
          <w:rFonts w:ascii="Verdana" w:hAnsi="Verdana" w:cs="Arial"/>
        </w:rPr>
      </w:pPr>
      <w:r>
        <w:rPr>
          <w:rFonts w:cs="Arial" w:ascii="Verdana" w:hAnsi="Verdana"/>
        </w:rPr>
        <w:tab/>
        <w:tab/>
        <w:tab/>
        <w:tab/>
        <w:tab/>
        <w:tab/>
        <w:tab/>
        <w:tab/>
      </w:r>
    </w:p>
    <w:p>
      <w:pPr>
        <w:pStyle w:val="Normal"/>
        <w:ind w:left="5040" w:firstLine="720"/>
        <w:jc w:val="both"/>
        <w:rPr/>
      </w:pPr>
      <w:r>
        <w:rPr>
          <w:rFonts w:cs="Arial" w:ascii="Verdana" w:hAnsi="Verdana"/>
          <w:b/>
          <w:bCs/>
        </w:rPr>
        <w:t>Case No.10/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17/06/2011</w:t>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Normal"/>
        <w:rPr>
          <w:rFonts w:ascii="Verdana" w:hAnsi="Verdana" w:cs="Verdana"/>
        </w:rPr>
      </w:pPr>
      <w:r>
        <w:rPr>
          <w:rFonts w:cs="Verdana" w:ascii="Verdana" w:hAnsi="Verdana"/>
        </w:rPr>
      </w:r>
    </w:p>
    <w:p>
      <w:pPr>
        <w:pStyle w:val="Heading2"/>
        <w:jc w:val="both"/>
        <w:rPr>
          <w:rFonts w:ascii="Verdana" w:hAnsi="Verdana" w:cs="Verdana"/>
        </w:rPr>
      </w:pPr>
      <w:r>
        <w:rPr>
          <w:rFonts w:cs="Verdana" w:ascii="Verdana" w:hAnsi="Verdana"/>
        </w:rPr>
        <w:t xml:space="preserve">In the matter of  </w:t>
        <w:tab/>
        <w:tab/>
        <w:tab/>
        <w:tab/>
        <w:t xml:space="preserve">          - Complainant</w:t>
      </w:r>
    </w:p>
    <w:p>
      <w:pPr>
        <w:pStyle w:val="Normal"/>
        <w:jc w:val="both"/>
        <w:rPr>
          <w:rFonts w:ascii="Verdana" w:hAnsi="Verdana" w:cs="Arial"/>
          <w:b/>
          <w:b/>
        </w:rPr>
      </w:pPr>
      <w:r>
        <w:rPr>
          <w:rFonts w:cs="Arial" w:ascii="Verdana" w:hAnsi="Verdana"/>
          <w:b/>
        </w:rPr>
        <w:t xml:space="preserve">Mr.D.T. Pardeshi </w:t>
        <w:tab/>
      </w:r>
    </w:p>
    <w:p>
      <w:pPr>
        <w:pStyle w:val="Normal"/>
        <w:jc w:val="both"/>
        <w:rPr>
          <w:rFonts w:cs="Arial"/>
        </w:rPr>
      </w:pPr>
      <w:r>
        <w:rPr>
          <w:rFonts w:eastAsia="Verdana" w:cs="Verdana" w:ascii="Verdana" w:hAnsi="Verdana"/>
          <w:b/>
        </w:rPr>
        <w:t xml:space="preserve">               </w:t>
      </w:r>
    </w:p>
    <w:p>
      <w:pPr>
        <w:pStyle w:val="Normal"/>
        <w:ind w:firstLine="720"/>
        <w:jc w:val="both"/>
        <w:rPr/>
      </w:pPr>
      <w:r>
        <w:rPr>
          <w:rFonts w:eastAsia="Verdana" w:cs="Verdana" w:ascii="Verdana" w:hAnsi="Verdana"/>
        </w:rPr>
        <w:t xml:space="preserve"> </w:t>
      </w:r>
      <w:r>
        <w:rPr>
          <w:rFonts w:cs="Arial" w:ascii="Verdana" w:hAnsi="Verdana"/>
          <w:b/>
          <w:bCs/>
        </w:rPr>
        <w:t>V/S</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
          <w:bCs/>
        </w:rPr>
        <w:t>M.S.E.D.C.L. Rastapeth Division</w:t>
        <w:tab/>
        <w:t xml:space="preserve">                   - Opponent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 xml:space="preserve">Quorum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r>
    </w:p>
    <w:p>
      <w:pPr>
        <w:pStyle w:val="Normal"/>
        <w:spacing w:lineRule="auto" w:line="360"/>
        <w:ind w:left="720" w:firstLine="720"/>
        <w:jc w:val="both"/>
        <w:rPr>
          <w:rFonts w:ascii="Verdana" w:hAnsi="Verdana" w:cs="Arial"/>
        </w:rPr>
      </w:pPr>
      <w:r>
        <w:rPr>
          <w:rFonts w:cs="Arial" w:ascii="Verdana" w:hAnsi="Verdana"/>
        </w:rPr>
        <w:t xml:space="preserve">Chair Person           </w:t>
        <w:tab/>
        <w:tab/>
        <w:t>Mr. A.V.Bhalerao</w:t>
      </w:r>
    </w:p>
    <w:p>
      <w:pPr>
        <w:pStyle w:val="Normal"/>
        <w:tabs>
          <w:tab w:val="clear" w:pos="720"/>
          <w:tab w:val="left" w:pos="14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ab/>
        <w:t>Member/Secretary</w:t>
        <w:tab/>
        <w:tab/>
        <w:t>Mr. L.G.Sagajkar</w:t>
        <w:tab/>
      </w:r>
    </w:p>
    <w:p>
      <w:pPr>
        <w:pStyle w:val="Normal"/>
        <w:tabs>
          <w:tab w:val="clear" w:pos="720"/>
          <w:tab w:val="left" w:pos="1565" w:leader="none"/>
        </w:tabs>
        <w:spacing w:lineRule="auto" w:line="360"/>
        <w:jc w:val="both"/>
        <w:rPr/>
      </w:pPr>
      <w:r>
        <w:rPr>
          <w:rFonts w:eastAsia="Verdana" w:cs="Verdana" w:ascii="Verdana" w:hAnsi="Verdana"/>
        </w:rPr>
        <w:t xml:space="preserve">                 </w:t>
      </w:r>
      <w:r>
        <w:rPr>
          <w:rFonts w:cs="Arial" w:ascii="Verdana" w:hAnsi="Verdana"/>
        </w:rPr>
        <w:t>Member                               Mr. Suryakant Pathak</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Shri. D. T. Pardeshi (Petitioner for short) obtained supply of electricity from the Distribution Licensee Maharashtra State Electricity Distribution Co. Ltd. (Respondent for short) on 24/04/2010 to his premises through a meter bearing No. 09592087 for running his Laundry business .The monthly bills which were raised on reading the meter were regularly paid by him. On 18/02/2011 Shri. Anasari, Ex. Engineer along with other officers of the respondent inspected the petitioner’s meter after breaking open the seal of the meter box in which meter was installed and found one phase voltage was zero and link of RPH phase was not available. The officers of the respondent informed the petitioner and drew the Panchnama in presence of Panch witness and</w:t>
      </w:r>
      <w:r>
        <w:rPr>
          <w:rFonts w:cs="Arial" w:ascii="Verdana" w:hAnsi="Verdana"/>
          <w:b/>
        </w:rPr>
        <w:t xml:space="preserve"> </w:t>
      </w:r>
      <w:r>
        <w:rPr>
          <w:rFonts w:cs="Arial" w:ascii="Verdana" w:hAnsi="Verdana"/>
        </w:rPr>
        <w:t>verification report in presence of the petitioner. The officers of the respondent alleged that it was a case of theft and asked the petitioner to pay the assessment of the electricity charges calculated according to the provision contained in the Electricity Act-2003 (ACT) and also the compounding fee as provided under Sect. 152 of the said ACT and giving threats</w:t>
      </w:r>
      <w:r>
        <w:rPr>
          <w:rFonts w:cs="Arial" w:ascii="Verdana" w:hAnsi="Verdana"/>
          <w:b/>
        </w:rPr>
        <w:t xml:space="preserve"> </w:t>
      </w:r>
      <w:r>
        <w:rPr>
          <w:rFonts w:cs="Arial" w:ascii="Verdana" w:hAnsi="Verdana"/>
        </w:rPr>
        <w:t>to the petitioner that if the amounts were not paid supply of electricity would be cut off and criminal case would be launched against him. The petitioner had no other alternative and therefore he paid the amount of assessment on 21/05/2011 and compounding charges on 25/02/2011. The petitioner further averred that he made complaint to the Chief Engineer on 28/02/2011 alleging that he made payments of the amount of assessment and compounding fee as he was given threats by the officers of the respondent of disconnecting the supply and filing of a criminal case but he had not committed the theft and therefore enquiry should be made and justice should be done to him. He further averred that on 01/03/2011 when Jr. Engineer of the respondent had come to replace the meter it was found one stud of C.T. was lying in the meter box.</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petitioner made a grievance to the Internal Grievance Redressal Cell (IGRC), however the IGRC observing that as it was a case of theft it had no jurisdiction and therefore rejected the petitioner’s grievance.</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petitioner has approached this forum contending that the case made out by the respondent is not a case of theft but it is a case of negligence on the part of respondent in not connecting the R phase to the meter. It was also contended that at the most the case made out by the respondent would amount to a case of defective meter. The petitioner further contended that the amount of assessment and compounding fee was paid by him as he was put under threats of disconnection of supply of power and prosecu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respondent filed its written statement contending that when petitioner’s meter was checked by a squad of Saint Merry sub division on 18/02/2011 it was found that one link going to the meter was missing and R phase of the meter showed zero voltage. The said fact was brought to the notice of the petitioner the assessment bill of Rs.1,02,620/- and bill for compounding charges Rs.2,40,000/- were raised and the same were paid by the petitioner under receipt No. 8265232 dt.21/02/2011 and 6516471 dt.25/02/2011 . The respondent alleged hat it was a case of theft and therefore it does not come within the ambit of CGRF and therefore it should not be entertained.</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The petitioner &amp; respondent both produced the documents in support of their cases which will be referred to in the course of judgment at the appropriate places.</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On the date of the hearing the petitioner in person and its representative Shri.Hullalkar remain present and argued that the bill of assessment and compounding fee be quashed and amounts bill refunded to him with interest holding that no</w:t>
      </w:r>
      <w:r>
        <w:rPr>
          <w:rFonts w:cs="Arial" w:ascii="Verdana" w:hAnsi="Verdana"/>
          <w:b/>
        </w:rPr>
        <w:t xml:space="preserve"> </w:t>
      </w:r>
      <w:r>
        <w:rPr>
          <w:rFonts w:cs="Arial" w:ascii="Verdana" w:hAnsi="Verdana"/>
        </w:rPr>
        <w:t>prima facie</w:t>
      </w:r>
      <w:r>
        <w:rPr>
          <w:rFonts w:cs="Arial" w:ascii="Verdana" w:hAnsi="Verdana"/>
          <w:b/>
        </w:rPr>
        <w:t xml:space="preserve"> </w:t>
      </w:r>
      <w:r>
        <w:rPr>
          <w:rFonts w:cs="Arial" w:ascii="Verdana" w:hAnsi="Verdana"/>
        </w:rPr>
        <w:t>case of theft is made out by the respondent.</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On behalf of the respondent Shri. Palange, Dy.E.E. &amp; Shri. Joshi, Dy.E.E. appeared and argued that missing of one link going to the meter and “R” phase of the meter showing zero voltage is a case covered under Sect.135 of the Act and therefore this forum has no jurisdiction. It was also argued that once petitioner by making payment of compounding fee has compounded the offence and got acquittal avoiding the prosecution</w:t>
      </w:r>
      <w:r>
        <w:rPr>
          <w:rFonts w:cs="Arial" w:ascii="Verdana" w:hAnsi="Verdana"/>
          <w:b/>
        </w:rPr>
        <w:t xml:space="preserve"> </w:t>
      </w:r>
      <w:r>
        <w:rPr>
          <w:rFonts w:cs="Arial" w:ascii="Verdana" w:hAnsi="Verdana"/>
        </w:rPr>
        <w:t xml:space="preserve">can not reopen the case before this forum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On rival contentions raised and the documents produced by both the parties following point arise for considera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1565" w:leader="none"/>
        </w:tabs>
        <w:spacing w:lineRule="auto" w:line="360"/>
        <w:jc w:val="both"/>
        <w:rPr/>
      </w:pPr>
      <w:r>
        <w:rPr>
          <w:rFonts w:cs="Arial" w:ascii="Verdana" w:hAnsi="Verdana"/>
        </w:rPr>
        <w:t xml:space="preserve">Is the jurisdiction of this forum to entertain the case is barred by Reg. 6.7 (d) and Reg. 6.8 (b) of MERC CGRF Reg. 2006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690" w:hanging="0"/>
        <w:jc w:val="both"/>
        <w:rPr/>
      </w:pPr>
      <w:r>
        <w:rPr>
          <w:rFonts w:eastAsia="Verdana" w:cs="Verdana" w:ascii="Verdana" w:hAnsi="Verdana"/>
        </w:rPr>
        <w:t xml:space="preserve">           </w:t>
      </w:r>
      <w:r>
        <w:rPr>
          <w:rFonts w:cs="Arial" w:ascii="Verdana" w:hAnsi="Verdana"/>
        </w:rPr>
        <w:t>The</w:t>
      </w:r>
      <w:r>
        <w:rPr>
          <w:rFonts w:cs="Arial" w:ascii="Verdana" w:hAnsi="Verdana"/>
          <w:b/>
        </w:rPr>
        <w:t xml:space="preserve"> </w:t>
      </w:r>
      <w:r>
        <w:rPr>
          <w:rFonts w:cs="Arial" w:ascii="Verdana" w:hAnsi="Verdana"/>
        </w:rPr>
        <w:t>above point is answered in the affirmative for the reasons given below.</w:t>
      </w:r>
    </w:p>
    <w:p>
      <w:pPr>
        <w:pStyle w:val="Normal"/>
        <w:tabs>
          <w:tab w:val="clear" w:pos="720"/>
          <w:tab w:val="left" w:pos="1565" w:leader="none"/>
        </w:tabs>
        <w:spacing w:lineRule="auto" w:line="360"/>
        <w:ind w:left="690" w:hanging="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b/>
        </w:rPr>
        <w:t>Point No. 1:-</w:t>
      </w:r>
      <w:r>
        <w:rPr>
          <w:rFonts w:cs="Arial" w:ascii="Verdana" w:hAnsi="Verdana"/>
        </w:rPr>
        <w:t xml:space="preserve">   The Reg. 6.8 (b) of Maharashtra Electricity Regulatory Commission,(Consumer Grievance Redressal Forum &amp; Electricity Ombudsman) Regulations-2006 (MERC CGRF Reg.2006) says that if the forum is prima facie</w:t>
      </w:r>
      <w:r>
        <w:rPr>
          <w:rFonts w:cs="Arial" w:ascii="Verdana" w:hAnsi="Verdana"/>
          <w:b/>
        </w:rPr>
        <w:t xml:space="preserve"> </w:t>
      </w:r>
      <w:r>
        <w:rPr>
          <w:rFonts w:cs="Arial" w:ascii="Verdana" w:hAnsi="Verdana"/>
        </w:rPr>
        <w:t>of the view  that any grievance referred to it falls within the preview of offence and penalties as provided under Sect.135 and 139 of the Act the same shall be excluded from the jurisdiction of the forum. In the light of above regulation 6.8 (b) it will have to be seen whether the grievance in question is a prima facie  case of theft covered by Sect. 135 of the Act. At the time when the meter was checked a spot verification report was prepared. The copy of the spot verification report dt. 18/02/2011 is produced which shows that one phase voltage was zero and link of R phase not available. It is also mentioned that there was no seal to the terminal cover. The said report  bear the signature of petitioner alongwith the officers of the respondent. The copy of the panchnama in presence of</w:t>
      </w:r>
      <w:r>
        <w:rPr>
          <w:rFonts w:cs="Arial" w:ascii="Verdana" w:hAnsi="Verdana"/>
          <w:b/>
        </w:rPr>
        <w:t xml:space="preserve"> </w:t>
      </w:r>
      <w:r>
        <w:rPr>
          <w:rFonts w:cs="Arial" w:ascii="Verdana" w:hAnsi="Verdana"/>
        </w:rPr>
        <w:t>two panch witness</w:t>
      </w:r>
      <w:r>
        <w:rPr>
          <w:rFonts w:cs="Arial" w:ascii="Verdana" w:hAnsi="Verdana"/>
          <w:b/>
        </w:rPr>
        <w:t xml:space="preserve"> </w:t>
      </w:r>
      <w:r>
        <w:rPr>
          <w:rFonts w:cs="Arial" w:ascii="Verdana" w:hAnsi="Verdana"/>
        </w:rPr>
        <w:t>was prepared in which it is mentioned that “R” phase going to meter terminal stud current transformer was missing. This missing of R phase interfered with accurate or proper registration, calibration or metering of electric current. The above fact is covered under section 135 (b) or (c) of the Act and therefore is a prima facie case of the theft and therefore this forum has no jurisdiction to entertain the grievance. Once when prima facie case of theft is established it is not within the jurisdiction of this forum to appreciate the evidence which is the function of a special course constituted under the Act to take cognizance of the offence of theft. The petitioner has alleged that one stud of C.T. connection was found lying in the meter box and the seal of the outer box was intact and therefore it was a case of negligence on the part of the employee of the respondent in not connecting the phases properly. In the verification report and the panchnama which were drawn at the time of checking of meter it is not mentioned that one stud was lying in the meter box. On behalf of the respondent it is fairly admitted that the seal of the outer box was intact but at the time of inspect it was found that there was no seal to the terminal cover which belittles the petitioner’s case about there being negligence on the part of the employee of the respondent in not connecting R phase to the meter terminal. It is worth noting that the petitioner even in his complaint application dt.28/02/2011 made to Chief Engineer did not make any mention about</w:t>
      </w:r>
      <w:r>
        <w:rPr>
          <w:rFonts w:cs="Arial" w:ascii="Verdana" w:hAnsi="Verdana"/>
          <w:b/>
        </w:rPr>
        <w:t xml:space="preserve"> </w:t>
      </w:r>
      <w:r>
        <w:rPr>
          <w:rFonts w:cs="Arial" w:ascii="Verdana" w:hAnsi="Verdana"/>
        </w:rPr>
        <w:t>lying</w:t>
      </w:r>
      <w:r>
        <w:rPr>
          <w:rFonts w:cs="Arial" w:ascii="Verdana" w:hAnsi="Verdana"/>
          <w:b/>
        </w:rPr>
        <w:t xml:space="preserve"> </w:t>
      </w:r>
      <w:r>
        <w:rPr>
          <w:rFonts w:cs="Arial" w:ascii="Verdana" w:hAnsi="Verdana"/>
        </w:rPr>
        <w:t>of stud in the meter box itself. The stud was found lying for to the first time on o1/03/11 when box was opened to replace the meter.</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It is not in dispute that the petitioner made payment of the amounts of assessment and compounding fee. The petitioner has alleged that on the same day of the inspection of the spot the two bills were given to him with threats that if they were not paid the supply of power would be cut off followed by filling of criminal case against him. The bills and the receipts under which payments were made are produced by the petitioner. The bills were given to the petitioner on 19/02/2011. The bill of assessment was paid by petitioner on 21/02/2011 and the bill of compounding fee paid on 25/02/2011. This is not a case in which the bills were presented to the petitioner on the same day of inspection holding threats to him and the petitioner immediately made payments of those bills under threats. The petitioner paid the bills after sufficient laps of time and he had ample time to think over. The petitioner’s allegation that he made payment of the assessment and compounding fee under threat is not acceptable. After having accepted the compounding fee paid by the petitioner under Sect.152 of the Act by the officer authorized to do so no criminal case was field against the petitioner. On making payment of compounding fee the petitioner compounded the offence which amounts to acquittal within the meaning of Sect.300 of code of criminal procedure 1973. Once the authority acted upon the offer made by the petitioner of making payments of compounding fee and did not launch a criminal case against the petitioner accepting the  compounding of the offence amounting to acquittal this forum can not entertain grievance as provided under Reg.6.7 (D) of MERC CGRF Reg. 2006</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tab/>
        <w:tab/>
        <w:tab/>
        <w:tab/>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 xml:space="preserve">The grievance is hereby rejected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t>Date:17/06/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abstractNum w:abstractNumId="3">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1z2">
    <w:name w:val="WW8Num1z2"/>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dcterms:modified xsi:type="dcterms:W3CDTF">2011-06-17T07:57:00Z</dcterms:modified>
  <cp:revision>25</cp:revision>
  <dc:subject/>
  <dc:title/>
</cp:coreProperties>
</file>