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Check points on final Accounts 2007-08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TextBody"/>
        <w:numPr>
          <w:ilvl w:val="0"/>
          <w:numId w:val="1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n Schedule No. 1 Agriculture HT/LT assessment should be as per tariff approved by the MERC and in Sch. 15 the concession for Agriculture HT/LT and power loom should be tallied with I.T. Report. In this connection attachment is invite up to Cir.  No. 241 issued under No. AD/BA/50/855     Dt.23.08.06   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14600</wp:posOffset>
                </wp:positionH>
                <wp:positionV relativeFrom="paragraph">
                  <wp:posOffset>331470</wp:posOffset>
                </wp:positionV>
                <wp:extent cx="73152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6.1pt" to="255.55pt,2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03320</wp:posOffset>
                </wp:positionH>
                <wp:positionV relativeFrom="paragraph">
                  <wp:posOffset>331470</wp:posOffset>
                </wp:positionV>
                <wp:extent cx="100584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26.1pt" to="370.75pt,2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0"/>
        </w:rPr>
        <w:t xml:space="preserve">Reconciliation of revenue billed with that of I.T. reports shall be given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nit sold and power purchase details should be attached with Accounts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 Schedule 11 depreciation should be tallied with Schedule 19 B Column No. 5 and depreciation should be charged on 90% of the Cost of Asset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nder Schedule No. 15 the footnote has been strictly observed,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xpenditure for 2007-08 should be booked in the same year only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l provisions should be made before finalisation of Accounts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re should not be (-) balance in any account code and if various difference than last year or wrong punching should be cleared immediately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alance under Account code 47.702 sum of money for compounding charges to the intimated to W.M. section and separate register should be maintained for the Account code 47.702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o IBA difference within Circle. There should not be difference in Inter Company Transaction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l information are tallied with final accounts 2007-08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Zah/4/Check points on final acctts/4-3-08.</w:t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07:14:00Z</dcterms:created>
  <dc:creator>MSEDCL</dc:creator>
  <dc:description/>
  <dc:language>en-US</dc:language>
  <cp:lastModifiedBy>SB SECTION</cp:lastModifiedBy>
  <cp:lastPrinted>2008-03-04T12:19:00Z</cp:lastPrinted>
  <dcterms:modified xsi:type="dcterms:W3CDTF">2008-03-15T06:57:00Z</dcterms:modified>
  <cp:revision>11</cp:revision>
  <dc:subject/>
  <dc:title>Check points on final Accounts 2007-08</dc:title>
</cp:coreProperties>
</file>